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30.10</w:t>
      </w:r>
      <w:r>
        <w:rPr/>
        <w:t>.2025 р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0 жовтня 2025 р.                     </w:t>
      </w:r>
      <w:r>
        <w:rPr>
          <w:sz w:val="28"/>
          <w:szCs w:val="28"/>
        </w:rPr>
        <w:t xml:space="preserve">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№ </w:t>
      </w:r>
      <w:r>
        <w:rPr>
          <w:sz w:val="28"/>
          <w:szCs w:val="28"/>
          <w:lang w:val="uk-UA"/>
        </w:rPr>
        <w:t>57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right="4251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створення комісії по проведенню інвентаризації  комп’ютерного обладнання, ПАКів та виборчих скриньок, переданих Центральною виборчою комісією  на відповідальне зберігання 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360"/>
        <w:ind w:right="-147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статті 6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ті 10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бухгалтерський облік та фінансову звітність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ложення (стандарт) бухгалтерського обліку 7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Основні засоб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затвердженого наказом Міністерства фінансів України від 27 квітня 2000 року №92, враховуючи лист Львівської обласної державної адміністрації від 16 жовтня 2025 року №1-1440/0/25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Щодо надання інвентаризаційного опису матеріальних цінностей</w:t>
      </w:r>
      <w:r>
        <w:rPr>
          <w:color w:val="000000"/>
          <w:sz w:val="28"/>
          <w:szCs w:val="28"/>
          <w:lang w:val="uk-UA"/>
        </w:rPr>
        <w:t>"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 Призначити відповідального працівника за матеріальними цінностями, які передані Центральною виборчою комісією у користування – Зінько Оксану Олегівну, начальника відділу ведення Державного реєстру виборців апарату районної державної адміністрації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Створити комісію по проведенню інвентаризації  комп’ютерного обладнання, ПАКів та виборчих скриньок, переданих Центральною виборчою комісією на відповідальне зберігання  (далі комісія) та затвердити її склад згідно з додатком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ісію провести інвентаризацію комп’ютерного обладнання, ПАКів та виборчих скриньок, переданих Центральною виборчою комісією на відповідальне зберігання до 03 листопада 2025 року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Начальника відділу ведення Державного реєстру виборців апарату  районної державної адміністрації О</w:t>
      </w:r>
      <w:r>
        <w:rPr>
          <w:color w:val="000000"/>
          <w:sz w:val="28"/>
          <w:szCs w:val="28"/>
          <w:lang w:val="uk-UA"/>
        </w:rPr>
        <w:t xml:space="preserve">ксану </w:t>
      </w:r>
      <w:r>
        <w:rPr>
          <w:color w:val="000000"/>
          <w:sz w:val="28"/>
          <w:szCs w:val="28"/>
        </w:rPr>
        <w:t>Зінько надіслати примірник інвентаризаційного опису у відділ адміністрування Державного реєстру виборців апарату обласної державної адміністрації та Центральній виборчій комісії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Визнати таким, що втратило чинність розпорядження голови Червоноградської районної державної адміністрації від 14 жовтня 2024 року №44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створення комісії по проведенню інвентаризації комп’ютерного обладнання, ПАКів та виборчих скриньок, переданих Центральною виборчою комісією  на відповідальне зберігання</w:t>
      </w:r>
      <w:r>
        <w:rPr>
          <w:color w:val="000000"/>
          <w:sz w:val="28"/>
          <w:szCs w:val="28"/>
          <w:lang w:val="uk-UA"/>
        </w:rPr>
        <w:t>"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розпорядження  покласти  на керівника апарату  районної державної адміністрації Мирослава Зінов’єва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1:46:00Z</dcterms:created>
  <dc:creator>user</dc:creator>
  <dc:description/>
  <cp:keywords/>
  <dc:language>en-US</dc:language>
  <cp:lastModifiedBy>Сокаль РДА</cp:lastModifiedBy>
  <cp:lastPrinted>2025-10-29T09:40:00Z</cp:lastPrinted>
  <dcterms:modified xsi:type="dcterms:W3CDTF">2025-10-30T13:49:00Z</dcterms:modified>
  <cp:revision>6</cp:revision>
  <dc:subject/>
  <dc:title> </dc:title>
</cp:coreProperties>
</file>